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CABBAGE SOUP WITH BLUE CHEESE (recipe by Julie Le Clerc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4982"/>
      </w:tblGrid>
      <w:tr>
        <w:trPr>
          <w:trHeight w:val="315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knive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onions, peeled and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large potato, peeled and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cups chicken or vegetable stoc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good sized cabbage, thinly slic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cream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grated nutme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00 g blue cheese (blue brie style)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pepper</w:t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large saucepan sweat onions in oil and butter until soft but not colour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potato and stock, bring to the boil and cook until potato is tend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sliced cabbage, boil for 3-4 minutes until cooked but still very gre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cream, nutmeg and blue chee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uree mixture in a blender or good processor until smoot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ently rehea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ason with salt and pepper to tast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</w:tblGrid>
      <w:tr>
        <w:trPr/>
        <w:tc>
          <w:tcPr>
            <w:tcW w:w="138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52:00Z</dcterms:created>
  <dc:creator>Jiuan Jiuan Kok</dc:creator>
  <dc:description/>
  <cp:keywords/>
  <dc:language>en-US</dc:language>
  <cp:lastModifiedBy>john wilson</cp:lastModifiedBy>
  <cp:lastPrinted>2011-08-23T23:06:00Z</cp:lastPrinted>
  <dcterms:modified xsi:type="dcterms:W3CDTF">2011-08-23T11:06:00Z</dcterms:modified>
  <cp:revision>4</cp:revision>
  <dc:subject/>
  <dc:title/>
</cp:coreProperties>
</file>